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47001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028991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